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81500</wp:posOffset>
                </wp:positionH>
                <wp:positionV relativeFrom="margin">
                  <wp:posOffset>-301625</wp:posOffset>
                </wp:positionV>
                <wp:extent cx="1274445" cy="128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289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00.35pt;height:101.5pt;mso-wrap-distance-left:9.05pt;mso-wrap-distance-right:9.05pt;mso-wrap-distance-top:7.2pt;mso-wrap-distance-bottom:7.2pt;margin-top:-23.75pt;mso-position-vertical-relative:margin;margin-left:345pt;mso-position-horizontal-relative:margin"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testazione1"/>
        <w:rPr>
          <w:lang w:val="en-US" w:eastAsia="en-US"/>
        </w:rPr>
      </w:pPr>
      <w:r>
        <w:rPr>
          <w:lang w:val="en-US" w:eastAsia="en-US"/>
        </w:rPr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</w:r>
    </w:p>
    <w:p>
      <w:pPr>
        <w:pStyle w:val="Intestazione1"/>
        <w:rPr/>
      </w:pPr>
      <w:r>
        <w:rPr/>
        <w:t>MODELLO DICHIARAZIONE DI OFFERTA ECONOMICA</w:t>
      </w:r>
    </w:p>
    <w:p>
      <w:pPr>
        <w:pStyle w:val="Intestazione1"/>
        <w:rPr/>
      </w:pPr>
      <w:r>
        <w:rPr/>
        <w:t xml:space="preserve">LOTTO 2 </w:t>
      </w:r>
    </w:p>
    <w:p>
      <w:pPr>
        <w:pStyle w:val="Intestazione1"/>
        <w:rPr/>
      </w:pPr>
      <w:r>
        <w:rPr/>
        <w:t>CIG 74543189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OGGETTO: Gara Europea per la fornitura di medicinali a base di eritropoietina, filgrastim, infliximab, e servizi connessi per le Aziende del Servizio Sanitario Regionale di cui all'art. 3 comma 1 lettera a) L.R. 19/2007 e s.m.i e per le Aziende Sanitarie della Regione Valle d’Aosta e della Provincia Autonoma di Bolzano (22-2018)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i impegna ad adempiere a tutte le obbligazioni previste nello Schema di Convenzione, nel Capitolato tecnico e negli altri atti della gara indicata in oggetto e presenta la seguente offer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2006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9034145" cy="902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14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2"/>
                              <w:gridCol w:w="1034"/>
                              <w:gridCol w:w="1809"/>
                              <w:gridCol w:w="975"/>
                              <w:gridCol w:w="840"/>
                              <w:gridCol w:w="1185"/>
                              <w:gridCol w:w="1537"/>
                              <w:gridCol w:w="1700"/>
                              <w:gridCol w:w="1699"/>
                              <w:gridCol w:w="2579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C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a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Quantità massi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otto offerto (Nome Commerciale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a base d’asta (IVA esclusa)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mporto unitario offerto (IVA esclusa) in cifre (due decimali) 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o unitario offerto (IVA esclusa) in lettere (due decimali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03XA01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ITROPOIETIN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.I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.108.725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uro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35pt;height:71.1pt;mso-wrap-distance-left:7.05pt;mso-wrap-distance-right:7.05pt;mso-wrap-distance-top:0pt;mso-wrap-distance-bottom:0pt;margin-top:-0.25pt;mso-position-vertical-relative:text;margin-left:1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2"/>
                        <w:gridCol w:w="1034"/>
                        <w:gridCol w:w="1809"/>
                        <w:gridCol w:w="975"/>
                        <w:gridCol w:w="840"/>
                        <w:gridCol w:w="1185"/>
                        <w:gridCol w:w="1537"/>
                        <w:gridCol w:w="1700"/>
                        <w:gridCol w:w="1699"/>
                        <w:gridCol w:w="2579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TC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sa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Quantità massi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dotto offerto (Nome Commerciale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a base d’asta (IVA esclusa) 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mporto unitario offerto (IVA esclusa) in cifre (due decimali) 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Importo unitario offerto (IVA esclusa) in lettere (due decimali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03XA01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RITROPOIETIN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.I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3.108.725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01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uro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62"/>
      </w:tblGrid>
      <w:tr>
        <w:trPr>
          <w:trHeight w:val="962" w:hRule="atLeast"/>
        </w:trPr>
        <w:tc>
          <w:tcPr>
            <w:tcW w:w="1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. 95, comma 10 D.Lgs. 50/2016) sono pari a €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cifre</w:t>
            </w:r>
          </w:p>
        </w:tc>
        <w:tc>
          <w:tcPr>
            <w:tcW w:w="1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in lettere</w:t>
            </w:r>
          </w:p>
        </w:tc>
        <w:tc>
          <w:tcPr>
            <w:tcW w:w="1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rFonts w:cs="Arial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b/>
          <w:b/>
          <w:sz w:val="22"/>
          <w:szCs w:val="22"/>
        </w:rPr>
      </w:pPr>
      <w:r>
        <w:rPr>
          <w:rFonts w:cs="Arial"/>
        </w:rPr>
        <w:t>In caso di discordanza tra i valori espressi in cifre e quelli espressi in lettere, prevalgono quelli espressi in lettere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i/>
          <w:i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</w:rPr>
      </w:pPr>
      <w:r>
        <w:rPr>
          <w:i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61595</wp:posOffset>
                </wp:positionV>
                <wp:extent cx="9500235" cy="1651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235" cy="165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</w:rPr>
                              <w:t>pena l’esclusione</w:t>
                            </w:r>
                            <w:r>
                              <w:rPr/>
                              <w:t xml:space="preserve">, offerte economiche in aumento rispetto all’importo unitario posto a base d’asta o parziali, plurime, condizionate, </w:t>
                            </w:r>
                            <w:r>
                              <w:rPr>
                                <w:rFonts w:cs="Arial"/>
                              </w:rPr>
                              <w:t xml:space="preserve">anche indirettamente, o con riserva e quelle espresse in modo indeterminato e </w:t>
                            </w:r>
                            <w:r>
                              <w:rPr/>
                              <w:t>prive dell’indicazione de</w:t>
                            </w:r>
                            <w:r>
                              <w:rPr>
                                <w:rFonts w:cs="Arial"/>
                              </w:rPr>
                              <w:t xml:space="preserve"> i costi della sicurezza c.d. 'propri'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05pt;height:130.05pt;mso-wrap-distance-left:9.05pt;mso-wrap-distance-right:9.05pt;mso-wrap-distance-top:0pt;mso-wrap-distance-bottom:0pt;margin-top:4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/>
                        <w:t xml:space="preserve">non sono ammesse, </w:t>
                      </w:r>
                      <w:r>
                        <w:rPr>
                          <w:b/>
                          <w:bCs/>
                        </w:rPr>
                        <w:t>pena l’esclusione</w:t>
                      </w:r>
                      <w:r>
                        <w:rPr/>
                        <w:t xml:space="preserve">, offerte economiche in aumento rispetto all’importo unitario posto a base d’asta o parziali, plurime, condizionate, </w:t>
                      </w:r>
                      <w:r>
                        <w:rPr>
                          <w:rFonts w:cs="Arial"/>
                        </w:rPr>
                        <w:t xml:space="preserve">anche indirettamente, o con riserva e quelle espresse in modo indeterminato e </w:t>
                      </w:r>
                      <w:r>
                        <w:rPr/>
                        <w:t>prive dell’indicazione de</w:t>
                      </w:r>
                      <w:r>
                        <w:rPr>
                          <w:rFonts w:cs="Arial"/>
                        </w:rPr>
                        <w:t xml:space="preserve"> i costi della sicurezza c.d. 'propri'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Testonormale1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10080" w:leader="none"/>
          <w:tab w:val="left" w:pos="10260" w:leader="none"/>
          <w:tab w:val="left" w:pos="11520" w:leader="none"/>
        </w:tabs>
        <w:spacing w:lineRule="auto" w:line="360"/>
        <w:ind w:right="4206" w:hanging="0"/>
        <w:jc w:val="righ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b/>
      <w:bCs/>
      <w:color w:val="000000"/>
      <w:sz w:val="24"/>
      <w:szCs w:val="24"/>
    </w:rPr>
  </w:style>
  <w:style w:type="character" w:styleId="TitoloCarattere">
    <w:name w:val="Titolo Carattere"/>
    <w:qFormat/>
    <w:rPr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27:00Z</dcterms:created>
  <dc:creator>l.grillo</dc:creator>
  <dc:description/>
  <cp:keywords/>
  <dc:language>en-US</dc:language>
  <cp:lastModifiedBy>Sabrina Slanzi</cp:lastModifiedBy>
  <cp:lastPrinted>2010-03-24T13:20:00Z</cp:lastPrinted>
  <dcterms:modified xsi:type="dcterms:W3CDTF">2018-04-30T09:59:00Z</dcterms:modified>
  <cp:revision>3</cp:revision>
  <dc:subject/>
  <dc:title>MODELLO OFFERTA ECONOMICA</dc:title>
</cp:coreProperties>
</file>